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ONJUGAÇÃO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(César Tucci)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D  D/C               G                    A      D    D/C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Eu, </w:t>
        <w:tab/>
        <w:t xml:space="preserve">      sou importante mas não sou sozinho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              </w:t>
      </w:r>
      <w:r>
        <w:rPr>
          <w:rFonts w:cs="Arial" w:ascii="Arial" w:hAnsi="Arial"/>
          <w:sz w:val="30"/>
          <w:szCs w:val="30"/>
        </w:rPr>
        <w:t>G            A            D         D/C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Tem muita gente no mundo querendo, pedindo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G                    A     D    D/C  G   A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Um pouquinho de carinho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D  D/C                    G            A          D    D/C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Tu </w:t>
        <w:tab/>
        <w:t xml:space="preserve">      és meu parceiro nesta longa estrada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         </w:t>
      </w:r>
      <w:r>
        <w:rPr>
          <w:rFonts w:cs="Arial" w:ascii="Arial" w:hAnsi="Arial"/>
          <w:sz w:val="30"/>
          <w:szCs w:val="30"/>
        </w:rPr>
        <w:t xml:space="preserve">G            </w:t>
        <w:tab/>
        <w:t xml:space="preserve">  A       D      D/C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E nos amarmos nesta caminhada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G             A  D    D/C  G   A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É o nosso desafio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D  D/C  G                 A      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Eles são, eles são pessoas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D  </w:t>
        <w:tab/>
        <w:t xml:space="preserve">     D/C    G                 A      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Como a gente: coisas más e boas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D  D/C      G         A      D   D/C G  A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Aprendendo como se deve viver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       D/C       G        A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Nós, enfim, não somos sós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   D/C  G       A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Nós aqui unindo a voz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D      D/C     G     </w:t>
        <w:tab/>
        <w:tab/>
        <w:t xml:space="preserve"> A     D      D7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rá cantarmos todos juntos a canção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  </w:t>
      </w:r>
      <w:r>
        <w:rPr>
          <w:rFonts w:cs="Arial" w:ascii="Arial" w:hAnsi="Arial"/>
          <w:sz w:val="30"/>
          <w:szCs w:val="30"/>
        </w:rPr>
        <w:t>G               A                      D   D/C   G   A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ois, afinal, em Deus, somos irmãos</w:t>
      </w:r>
    </w:p>
    <w:p>
      <w:pPr>
        <w:pStyle w:val="Normal"/>
        <w:ind w:left="720" w:firstLine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   D/C   G   A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omos irmãos</w:t>
      </w:r>
    </w:p>
    <w:p>
      <w:pPr>
        <w:pStyle w:val="Normal"/>
        <w:ind w:left="720" w:firstLine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   D/C   G   A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Somos irmãos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1:25:00Z</dcterms:created>
  <dc:creator>Cesar Tucci</dc:creator>
  <dc:description/>
  <cp:keywords/>
  <dc:language>en-US</dc:language>
  <cp:lastModifiedBy>Adail</cp:lastModifiedBy>
  <cp:lastPrinted>2006-08-18T10:48:00Z</cp:lastPrinted>
  <dcterms:modified xsi:type="dcterms:W3CDTF">2007-11-15T13:39:00Z</dcterms:modified>
  <cp:revision>10</cp:revision>
  <dc:subject/>
  <dc:title>CONJUGAÇÃO</dc:title>
</cp:coreProperties>
</file>